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8"/>
        <w:gridCol w:w="2103"/>
        <w:gridCol w:w="2192"/>
        <w:gridCol w:w="2192"/>
        <w:gridCol w:w="1701"/>
        <w:gridCol w:w="19"/>
      </w:tblGrid>
      <w:tr>
        <w:trPr/>
        <w:tc>
          <w:tcPr>
            <w:tcW w:w="9746" w:type="dxa"/>
            <w:gridSpan w:val="5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73400</wp:posOffset>
                  </wp:positionH>
                  <wp:positionV relativeFrom="paragraph">
                    <wp:posOffset>95250</wp:posOffset>
                  </wp:positionV>
                  <wp:extent cx="2378710" cy="2400300"/>
                  <wp:effectExtent l="0" t="0" r="0" b="0"/>
                  <wp:wrapNone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71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  <w:color w:val="000000"/>
                <w:sz w:val="27"/>
                <w:szCs w:val="27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 xml:space="preserve">Skills:          -Characterization </w:t>
            </w:r>
          </w:p>
          <w:tbl>
            <w:tblPr>
              <w:tblW w:w="97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39"/>
            </w:tblGrid>
            <w:tr>
              <w:trPr>
                <w:trHeight w:val="2754" w:hRule="atLeast"/>
              </w:trPr>
              <w:tc>
                <w:tcPr>
                  <w:tcW w:w="9739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-Text Organiz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outlineLvl w:val="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-Text Features                                                 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Product:      Hogwarts Yearbook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1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rs. Cleland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Layout - Headlines &amp; Captions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sections have headlines that capture the reader\'s attention and accurately describe the content. All graphics have captions that adequately describe the people and action in the graphic.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- 2 sections do not have headlines that capture the reader\'s attention and accurately describe the content. All graphics have captions that adequately describe the people and action in the graphic.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- 4 sections do not have headlines that capture the reader\'s attention and accurately describe the content. All graphics have captions that adequately describe the people and action in the graphic.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e than 4 sections do not have headlines that capture the reader\'s attention and accurately describe the content. All graphics have captions that adequately describe the people and action in the graphic. </w:t>
            </w:r>
          </w:p>
        </w:tc>
      </w:tr>
      <w:tr>
        <w:trPr>
          <w:trHeight w:val="1500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pelling and Proofreading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etween 0 - 5 spelling or grammar errors remain after one or more people (in addition to the creator) read and corrected the yearbook.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etween 6 - 10 spelling or grammar errors remain after one or more people (in addition to the creator) read and corrected the yearbook.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etween 11 - 15 spelling or grammar errors remain after one or more people (in addition to the creator) read and corrected the yearbook.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e than 15 spelling or grammar errors remain after one or more people (in addition to the creator) read and corrected the yearbook. </w:t>
            </w:r>
          </w:p>
        </w:tc>
      </w:tr>
      <w:tr>
        <w:trPr>
          <w:trHeight w:val="1053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rticles - Purpose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details in the yearbok pages are clear, effective, and vivid 90 - 100% of the time.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details in the yearbok pages are clear, effective, and vivid 80 - 90% of the time.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details in the yearbok pages are clear, effective, and vivid 70 - 80% of the time.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details more than 70% of the yearbok pages are not clear, effective, and vivid. </w:t>
            </w:r>
          </w:p>
        </w:tc>
      </w:tr>
      <w:tr>
        <w:trPr>
          <w:trHeight w:val="1260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rticles - Purpose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details in the yearbok pages are clear, effective, and vivid 90 - 100% of the time.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details in the yearbok pages are clear, effective, and vivid 80 - 90% of the time.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details in the yearbok pages are clear, effective, and vivid 70 - 80% of the time.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details more than 70% of the yearbok pages are not clear, effective, and vivid. </w:t>
            </w:r>
          </w:p>
        </w:tc>
      </w:tr>
      <w:tr>
        <w:trPr>
          <w:trHeight w:val="1500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raphics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is at least one graphic for each section of the yearbook. Graphics are clearly related to the pages they accompany.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is at least one graphic for each section of the yearbook. Graphics are not always clearly related to the pages they accompany.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is not at least one graphic for each section of the yearbook. Graphics are not clearly-related to the pages they accompany.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graphics are not clearly related to the articles AND/OR no graphics were used. </w:t>
            </w:r>
          </w:p>
        </w:tc>
      </w:tr>
      <w:tr>
        <w:trPr>
          <w:trHeight w:val="963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quirements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of the required content was present.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- 3 project requirements were not present.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- 6 project requirements were not present.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e than 6 project requirements were not present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Arial" w:ascii="Arial" w:hAnsi="Arial"/>
          <w:sz w:val="20"/>
          <w:szCs w:val="20"/>
        </w:rPr>
        <w:t xml:space="preserve">source for graphic: </w:t>
      </w:r>
      <w:r>
        <w:rPr>
          <w:rFonts w:cs="Arial" w:ascii="Arial" w:hAnsi="Arial"/>
          <w:sz w:val="10"/>
          <w:szCs w:val="10"/>
        </w:rPr>
        <w:t>http://www.google.com/imgres?q=Hogwarts&amp;um=1&amp;hl=en&amp;safe=active&amp;sa=N&amp;biw=1280&amp;bih=571&amp;tbm=isch&amp;tbnid=uPtPnaRAoGXyQM:&amp;imgrefurl=http://en.wikipedia.org/wiki/Hogwarts&amp;docid=rdLiXDowRZExLM&amp;imgurl=http://upload.wikimedia.org/wikipedia/commons/thumb/f/f2/Hogwarts_coat_of_arms_colored_with_shading.svg/275px-Hogwarts_coat_of_arms_colored_with_shading.svg.png&amp;w=275&amp;h=277&amp;ei=5E5OUKK0HIee9QT-nIHwAg&amp;zoom=1&amp;iact=rc&amp;dur=0&amp;sig=105507425517110040989&amp;page=1&amp;tbnh=120&amp;tbnw=118&amp;start=0&amp;ndsp=19&amp;ved=1t:429,r:1,s:0,i:79&amp;tx=94&amp;ty=92&amp;surl=1</w:t>
      </w:r>
      <w:r>
        <w:rPr>
          <w:rFonts w:cs="Arial" w:ascii="Arial" w:hAnsi="Arial"/>
          <w:sz w:val="20"/>
          <w:szCs w:val="20"/>
        </w:rPr>
        <w:t>)</w:t>
      </w:r>
    </w:p>
    <w:sectPr>
      <w:type w:val="nextPage"/>
      <w:pgSz w:w="12240" w:h="15840"/>
      <w:pgMar w:left="180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5:51:00Z</dcterms:created>
  <dc:creator>Teacher</dc:creator>
  <dc:description/>
  <cp:keywords/>
  <dc:language>en-US</dc:language>
  <cp:lastModifiedBy>Teacher</cp:lastModifiedBy>
  <cp:lastPrinted>2012-09-10T16:43:00Z</cp:lastPrinted>
  <dcterms:modified xsi:type="dcterms:W3CDTF">2012-09-10T22:05:00Z</dcterms:modified>
  <cp:revision>16</cp:revision>
  <dc:subject/>
  <dc:title>Newspaper : Hogwarts Yearbook</dc:title>
</cp:coreProperties>
</file>